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0" w:after="120"/>
        <w:ind w:right="5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right="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ОЕ ГОСУДАРСТВЕННОЕ БЮДЖЕТНОЕ 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right="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288"/>
        <w:ind w:right="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ДГТУ)</w:t>
      </w:r>
    </w:p>
    <w:p>
      <w:pPr>
        <w:pStyle w:val="Heading"/>
        <w:spacing w:lineRule="auto" w:line="28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  <w:t>Кафедра "Материаловедение и технологии металлов"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</w:t>
      </w:r>
    </w:p>
    <w:p>
      <w:pPr>
        <w:pStyle w:val="Normal"/>
        <w:spacing w:lineRule="auto" w:line="288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проведению производственной практики- </w:t>
      </w:r>
      <w:r>
        <w:rPr>
          <w:b/>
          <w:sz w:val="28"/>
          <w:szCs w:val="28"/>
          <w:u w:val="single"/>
        </w:rPr>
        <w:t>практики по получению профессиональных умений и опыта профессиональной деятельности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center"/>
        <w:rPr/>
      </w:pPr>
      <w:r>
        <w:rPr/>
        <w:t>Учебное пособие по практике, порядок её проведения, требования к оформлению и защите отчёта бакалавров направления подготовки</w:t>
      </w:r>
    </w:p>
    <w:p>
      <w:pPr>
        <w:pStyle w:val="Normal"/>
        <w:spacing w:lineRule="auto" w:line="288"/>
        <w:jc w:val="center"/>
        <w:rPr/>
      </w:pPr>
      <w:r>
        <w:rPr/>
        <w:t>22.03.01 – Материаловедение и технологии материалов</w:t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right="-65" w:firstLine="851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288"/>
        <w:ind w:left="3544" w:right="-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, 2022</w:t>
      </w:r>
    </w:p>
    <w:p>
      <w:pPr>
        <w:pStyle w:val="3"/>
        <w:spacing w:lineRule="auto" w:line="288"/>
        <w:ind w:left="3544" w:right="-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288"/>
        <w:ind w:right="-6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, ЦЕЛЬ  И  ЗАДАЧИ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1.1. </w:t>
      </w:r>
      <w:r>
        <w:rPr>
          <w:bCs/>
          <w:color w:val="000000"/>
          <w:sz w:val="28"/>
          <w:szCs w:val="28"/>
          <w:lang w:eastAsia="ar-SA"/>
        </w:rPr>
        <w:t>Цели производственной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Цель производственной практики: закрепление знаний, полученных во время аудиторных занятий в университете и подготовка студентов для дальнейшего изучения теоретических и специальных дисциплин, получение студентами знаний о методах </w:t>
      </w:r>
      <w:r>
        <w:rPr>
          <w:bCs/>
          <w:color w:val="000000"/>
          <w:sz w:val="28"/>
          <w:szCs w:val="28"/>
          <w:lang w:val="en-US" w:eastAsia="en-US"/>
        </w:rPr>
        <w:t>анализа  структуры и свойств металлов и сплавов</w:t>
      </w:r>
      <w:r>
        <w:rPr>
          <w:bCs/>
          <w:color w:val="000000"/>
          <w:sz w:val="28"/>
          <w:szCs w:val="28"/>
          <w:lang w:eastAsia="ar-SA"/>
        </w:rPr>
        <w:t xml:space="preserve">, практических </w:t>
      </w:r>
      <w:r>
        <w:rPr>
          <w:bCs/>
          <w:color w:val="000000"/>
          <w:spacing w:val="-2"/>
          <w:sz w:val="28"/>
          <w:szCs w:val="28"/>
          <w:lang w:eastAsia="ar-SA"/>
        </w:rPr>
        <w:t>навыков самостоятельного выполнения экспериментальных работ</w:t>
      </w:r>
      <w:r>
        <w:rPr>
          <w:bCs/>
          <w:color w:val="000000"/>
          <w:sz w:val="28"/>
          <w:szCs w:val="28"/>
          <w:lang w:eastAsia="ar-SA"/>
        </w:rPr>
        <w:t xml:space="preserve"> в области материаловедения и технологии конструкционных материалов, </w:t>
      </w:r>
      <w:r>
        <w:rPr>
          <w:bCs/>
          <w:color w:val="000000"/>
          <w:sz w:val="28"/>
          <w:szCs w:val="28"/>
          <w:lang w:val="en-US" w:eastAsia="en-US"/>
        </w:rPr>
        <w:t>обеспечение практической основы для последующего эффективного изучения профессиональных дисциплин,</w:t>
      </w:r>
      <w:r>
        <w:rPr>
          <w:bCs/>
          <w:color w:val="000000"/>
          <w:sz w:val="28"/>
          <w:szCs w:val="28"/>
          <w:lang w:eastAsia="ar-SA"/>
        </w:rPr>
        <w:t xml:space="preserve"> а также приобретение общекультурных и профессиональных компетенций, 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center"/>
        <w:rPr/>
      </w:pPr>
      <w:r>
        <w:rPr>
          <w:bCs/>
          <w:color w:val="000000"/>
          <w:sz w:val="28"/>
          <w:szCs w:val="28"/>
          <w:lang w:eastAsia="ar-SA"/>
        </w:rPr>
        <w:t>1.2. Задачи производственной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Задачами практики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выработка навыков проведения самостоятельных и коллективных научных исследований; </w:t>
      </w:r>
      <w:r>
        <w:rPr>
          <w:bCs/>
          <w:color w:val="000000"/>
          <w:sz w:val="28"/>
          <w:szCs w:val="28"/>
          <w:lang w:eastAsia="ar-SA"/>
        </w:rPr>
        <w:t>более глубоким усвоением теоретических знаний, получаемых при изучении дис</w:t>
      </w:r>
      <w:r>
        <w:rPr>
          <w:bCs/>
          <w:color w:val="000000"/>
          <w:spacing w:val="2"/>
          <w:sz w:val="28"/>
          <w:szCs w:val="28"/>
          <w:lang w:eastAsia="ar-SA"/>
        </w:rPr>
        <w:t xml:space="preserve">циплин учебного плана, путем использования их при практическом выполнении </w:t>
      </w:r>
      <w:r>
        <w:rPr>
          <w:bCs/>
          <w:color w:val="000000"/>
          <w:spacing w:val="-1"/>
          <w:sz w:val="28"/>
          <w:szCs w:val="28"/>
          <w:lang w:eastAsia="ar-SA"/>
        </w:rPr>
        <w:t>зад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овладение методологией научного эксперимента;</w:t>
      </w:r>
      <w:r>
        <w:rPr>
          <w:bCs/>
          <w:color w:val="000000"/>
          <w:spacing w:val="4"/>
          <w:sz w:val="28"/>
          <w:szCs w:val="28"/>
          <w:lang w:eastAsia="ar-SA"/>
        </w:rPr>
        <w:t xml:space="preserve"> выполнение задания в рамках практических занятий</w:t>
      </w:r>
      <w:r>
        <w:rPr>
          <w:bCs/>
          <w:color w:val="000000"/>
          <w:spacing w:val="-1"/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hanging="0"/>
        <w:jc w:val="both"/>
        <w:rPr/>
      </w:pPr>
      <w:r>
        <w:rPr>
          <w:bCs/>
          <w:color w:val="000000"/>
          <w:sz w:val="28"/>
          <w:szCs w:val="28"/>
          <w:lang w:eastAsia="ar-SA"/>
        </w:rPr>
        <w:t>воспитание требовательности к себе, аккуратности и точности в выполнении за</w:t>
      </w:r>
      <w:r>
        <w:rPr>
          <w:bCs/>
          <w:color w:val="000000"/>
          <w:spacing w:val="-1"/>
          <w:sz w:val="28"/>
          <w:szCs w:val="28"/>
          <w:lang w:eastAsia="ar-SA"/>
        </w:rPr>
        <w:t>дания, научной объектив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знакомление с номенклатурой и конструктивными особенностями изделий, выпускаемых на предприятии;</w:t>
      </w:r>
      <w:r>
        <w:rPr>
          <w:bCs/>
          <w:color w:val="000000"/>
          <w:spacing w:val="-1"/>
          <w:sz w:val="28"/>
          <w:szCs w:val="28"/>
          <w:lang w:eastAsia="ar-SA"/>
        </w:rPr>
        <w:t xml:space="preserve"> сбор данных об  изделии, в соответствии  с заданием на практику: служебное назначение изделия;  основные технические характеристики; общие виды изделия (сборочные чертежи); принцип работы изделия (описание); технические условия и нормы точности на изделие; технологический процесс его изготовления и термической обрабо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знакомление с технологическими процессами обработки материалов и изделий, термической и химико-термической об</w:t>
        <w:softHyphen/>
        <w:t>работки, применяемыми на предприятии, и оборудованием для их осуществ</w:t>
        <w:softHyphen/>
        <w:t>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зучение в производственных условиях организации, форм и методов работы отделов главного технолога, главного металлурга;</w:t>
      </w:r>
    </w:p>
    <w:p>
      <w:pPr>
        <w:pStyle w:val="Normal"/>
        <w:widowControl w:val="false"/>
        <w:shd w:fill="FFFFFF" w:val="clear"/>
        <w:tabs>
          <w:tab w:val="clear" w:pos="720"/>
          <w:tab w:val="left" w:pos="270" w:leader="none"/>
        </w:tabs>
        <w:suppressAutoHyphens w:val="true"/>
        <w:autoSpaceDE w:val="false"/>
        <w:spacing w:lineRule="auto" w:line="288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 процессов термической и химико-термической обработки, применяемыми на предприятии, и оборудования для их осуществления;</w:t>
      </w:r>
      <w:r>
        <w:rPr>
          <w:bCs/>
          <w:color w:val="000000"/>
          <w:sz w:val="28"/>
          <w:szCs w:val="28"/>
          <w:lang w:val="en-US" w:eastAsia="en-US"/>
        </w:rPr>
        <w:t xml:space="preserve"> определения роли и места предварительной и окончательной термической обработки в общем цикле изготовления деталей и издел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spacing w:lineRule="auto" w:line="288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лучение практических навыков работы на оборудовании, контроля качества, а также в раз</w:t>
        <w:softHyphen/>
        <w:t>работке и оформлении технологической документ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288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организации, форм и методов работы подразделений предприятия, технико-экономических характеристик производ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288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- изучение мероприятий по безопасности жизнедеятельности (охране труда и противопожарной технике);  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288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 анализ уровня технической оснащенности подразделения и разработка предложений по усовершенствованию существующих техпроцессов изготовления и  упрочнения изделий.</w:t>
      </w:r>
    </w:p>
    <w:p>
      <w:pPr>
        <w:pStyle w:val="Normal"/>
        <w:suppressAutoHyphens w:val="true"/>
        <w:spacing w:lineRule="auto" w:line="288"/>
        <w:ind w:left="-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бор материалов для выполнения курсовых проектов и выпускной квалификационной работы</w:t>
      </w:r>
    </w:p>
    <w:p>
      <w:pPr>
        <w:pStyle w:val="Normal"/>
        <w:spacing w:lineRule="auto" w:line="288" w:before="120" w:after="120"/>
        <w:ind w:left="851" w:right="799" w:hanging="0"/>
        <w:jc w:val="both"/>
        <w:rPr>
          <w:sz w:val="28"/>
        </w:rPr>
      </w:pPr>
      <w:r>
        <w:rPr>
          <w:sz w:val="28"/>
        </w:rPr>
        <w:t>2. ОРГАНИЗАЦИЯ И ПРОВЕДЕНИЕ ПРАКТИКИ</w:t>
      </w:r>
    </w:p>
    <w:p>
      <w:pPr>
        <w:pStyle w:val="FR3"/>
        <w:spacing w:lineRule="auto" w:line="288"/>
        <w:ind w:firstLine="283"/>
        <w:jc w:val="both"/>
        <w:rPr/>
      </w:pPr>
      <w:r>
        <w:rPr>
          <w:rFonts w:cs="Times New Roman" w:ascii="Times New Roman" w:hAnsi="Times New Roman"/>
        </w:rPr>
        <w:t>2.1. Производственная практика студентов направления</w:t>
      </w:r>
      <w:r>
        <w:rPr>
          <w:rFonts w:cs="Times New Roman" w:ascii="Times New Roman" w:hAnsi="Times New Roman"/>
          <w:lang w:val="en-US" w:eastAsia="en-US"/>
        </w:rPr>
        <w:t xml:space="preserve"> 22.03.01 –"</w:t>
      </w:r>
      <w:r>
        <w:rPr>
          <w:rFonts w:cs="Times New Roman" w:ascii="Times New Roman" w:hAnsi="Times New Roman"/>
        </w:rPr>
        <w:t>Материаловедение и технологии материалов"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роводится на основании приказа ректора и договора между университетом и организацией, являющейся базой прохождения практики.</w:t>
      </w:r>
    </w:p>
    <w:p>
      <w:pPr>
        <w:pStyle w:val="Normal"/>
        <w:spacing w:lineRule="auto" w:line="288"/>
        <w:ind w:left="-86" w:right="-288" w:firstLine="446"/>
        <w:jc w:val="both"/>
        <w:rPr/>
      </w:pPr>
      <w:r>
        <w:rPr>
          <w:sz w:val="28"/>
        </w:rPr>
        <w:t>2</w:t>
      </w:r>
      <w:r>
        <w:rPr>
          <w:sz w:val="28"/>
          <w:szCs w:val="28"/>
        </w:rPr>
        <w:t xml:space="preserve">.2. </w:t>
      </w:r>
      <w:r>
        <w:rPr>
          <w:bCs/>
          <w:color w:val="000000"/>
          <w:sz w:val="28"/>
          <w:szCs w:val="28"/>
          <w:lang w:eastAsia="ar-SA"/>
        </w:rPr>
        <w:t>Производственная практика проводится в начале пятого курса.</w:t>
      </w:r>
    </w:p>
    <w:p>
      <w:pPr>
        <w:pStyle w:val="Normal"/>
        <w:spacing w:lineRule="auto" w:line="288"/>
        <w:ind w:right="-288" w:hanging="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Общая продолжительность практической подготовки студентов составляет 10 недель и состоит из: </w:t>
      </w:r>
    </w:p>
    <w:p>
      <w:pPr>
        <w:pStyle w:val="Normal"/>
        <w:spacing w:lineRule="auto" w:line="288"/>
        <w:ind w:right="-288" w:hanging="0"/>
        <w:jc w:val="both"/>
        <w:rPr/>
      </w:pPr>
      <w:r>
        <w:rPr>
          <w:bCs/>
          <w:color w:val="000000"/>
          <w:sz w:val="28"/>
          <w:szCs w:val="28"/>
          <w:lang w:eastAsia="ar-SA"/>
        </w:rPr>
        <w:tab/>
        <w:t xml:space="preserve">- производственной </w:t>
      </w:r>
      <w:r>
        <w:rPr>
          <w:sz w:val="28"/>
          <w:szCs w:val="28"/>
        </w:rPr>
        <w:t>практики по получению профессиональных умений и опыта профессиональной деятельности;</w:t>
      </w:r>
    </w:p>
    <w:p>
      <w:pPr>
        <w:pStyle w:val="Normal"/>
        <w:spacing w:lineRule="auto" w:line="288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Cs/>
          <w:color w:val="000000"/>
          <w:sz w:val="28"/>
          <w:szCs w:val="28"/>
          <w:lang w:eastAsia="ar-SA"/>
        </w:rPr>
        <w:t>производственной</w:t>
      </w:r>
      <w:r>
        <w:rPr>
          <w:sz w:val="28"/>
          <w:szCs w:val="28"/>
        </w:rPr>
        <w:t xml:space="preserve"> технологической практики;</w:t>
      </w:r>
    </w:p>
    <w:p>
      <w:pPr>
        <w:pStyle w:val="Normal"/>
        <w:spacing w:lineRule="auto" w:line="288"/>
        <w:ind w:right="-288" w:hanging="0"/>
        <w:jc w:val="both"/>
        <w:rPr>
          <w:bCs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- </w:t>
      </w:r>
      <w:r>
        <w:rPr>
          <w:bCs/>
          <w:color w:val="000000"/>
          <w:sz w:val="28"/>
          <w:szCs w:val="28"/>
          <w:lang w:eastAsia="ar-SA"/>
        </w:rPr>
        <w:t>производственной</w:t>
      </w:r>
      <w:r>
        <w:rPr>
          <w:sz w:val="28"/>
          <w:szCs w:val="28"/>
        </w:rPr>
        <w:t xml:space="preserve"> преддипломной практики.</w:t>
      </w:r>
    </w:p>
    <w:p>
      <w:pPr>
        <w:pStyle w:val="Normal"/>
        <w:spacing w:lineRule="auto" w:line="288"/>
        <w:ind w:left="-86" w:right="-288" w:firstLine="446"/>
        <w:jc w:val="both"/>
        <w:rPr/>
      </w:pPr>
      <w:r>
        <w:rPr>
          <w:bCs/>
          <w:color w:val="000000"/>
          <w:sz w:val="28"/>
          <w:szCs w:val="28"/>
          <w:lang w:eastAsia="ar-SA"/>
        </w:rPr>
        <w:t>Первым этапом продолжительностью 4 недели и трудоемкостью 6 зачетных единицы является «</w:t>
      </w:r>
      <w:r>
        <w:rPr>
          <w:sz w:val="28"/>
          <w:szCs w:val="28"/>
        </w:rPr>
        <w:t>П</w:t>
      </w:r>
      <w:r>
        <w:rPr>
          <w:bCs/>
          <w:color w:val="000000"/>
          <w:sz w:val="28"/>
          <w:szCs w:val="28"/>
          <w:lang w:eastAsia="ar-SA"/>
        </w:rPr>
        <w:t>роизводственная п</w:t>
      </w:r>
      <w:r>
        <w:rPr>
          <w:sz w:val="28"/>
          <w:szCs w:val="28"/>
        </w:rPr>
        <w:t>рактика по получению профессиональных умений и опыта профессиональной деятельности».</w:t>
      </w:r>
      <w:r>
        <w:rPr>
          <w:bCs/>
          <w:color w:val="000000"/>
          <w:sz w:val="28"/>
          <w:szCs w:val="28"/>
          <w:lang w:eastAsia="ar-SA"/>
        </w:rPr>
        <w:t xml:space="preserve"> Вторым этапом продолжительностью 2 недели и трудоемкостью 3 зачетных единицы является «</w:t>
      </w:r>
      <w:r>
        <w:rPr>
          <w:sz w:val="28"/>
          <w:szCs w:val="28"/>
        </w:rPr>
        <w:t>П</w:t>
      </w:r>
      <w:r>
        <w:rPr>
          <w:bCs/>
          <w:color w:val="000000"/>
          <w:sz w:val="28"/>
          <w:szCs w:val="28"/>
          <w:lang w:eastAsia="ar-SA"/>
        </w:rPr>
        <w:t xml:space="preserve"> производственна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>технологическая практика». Третьим этапом продолжительностью 4 недели и трудоемкостью 6 зачетных единиц является «</w:t>
      </w:r>
      <w:r>
        <w:rPr>
          <w:sz w:val="28"/>
          <w:szCs w:val="28"/>
        </w:rPr>
        <w:t>П</w:t>
      </w:r>
      <w:r>
        <w:rPr>
          <w:bCs/>
          <w:color w:val="000000"/>
          <w:sz w:val="28"/>
          <w:szCs w:val="28"/>
          <w:lang w:eastAsia="ar-SA"/>
        </w:rPr>
        <w:t>роизводственная</w:t>
      </w:r>
      <w:r>
        <w:rPr>
          <w:sz w:val="28"/>
          <w:szCs w:val="28"/>
        </w:rPr>
        <w:t xml:space="preserve"> преддипломная</w:t>
      </w:r>
      <w:r>
        <w:rPr>
          <w:bCs/>
          <w:color w:val="000000"/>
          <w:sz w:val="28"/>
          <w:szCs w:val="28"/>
          <w:lang w:eastAsia="ar-SA"/>
        </w:rPr>
        <w:t xml:space="preserve"> практика</w:t>
      </w:r>
      <w:r>
        <w:rPr>
          <w:sz w:val="28"/>
          <w:szCs w:val="28"/>
        </w:rPr>
        <w:t>»</w:t>
      </w:r>
      <w:r>
        <w:rPr>
          <w:bCs/>
          <w:color w:val="000000"/>
          <w:sz w:val="28"/>
          <w:szCs w:val="28"/>
          <w:lang w:eastAsia="ar-SA"/>
        </w:rPr>
        <w:t xml:space="preserve">. На первом и втором этапах закрепляются знания, приобретенные за время учебы по базовым дисциплинам направления подготовки, а на третьем выбирается тема выпускной работы и сбор материалов к ее выполнению. 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 xml:space="preserve">2.3. Приказом ректора назначается руководитель практики из числа преподавателей профилирующей кафедры. По согласованию с руководством базы практики назначается руководитель практики и от  предприятия. 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Руководитель практики от ДГТУ решает все вопросы по организации приема студентов и проведения практики, совместно с руководителем практики от организации распределяет студентов по рабочим местам, выдает каждому студенту индивидуальное задание, контролирует прохождение практики, оказывает методическую помощь, оценивает результаты выполнения студентами программы практики.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2.4. На базовом предприятии студенту предоставляется рабочее место в подразделении, где он будет работать. При наличии вакантного места практикант может быть зачислен на него. В этом случае на него распространяется действие Трудового Кодекса Российской Федерации.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 xml:space="preserve">2.5. К практике допускаются студенты, прошедшие вводный инструктаж и инструктаж на рабочем месте по охране труда и технике безопасности в соответствии с порядком, установленном на базовом предприятии. </w:t>
      </w:r>
    </w:p>
    <w:p>
      <w:pPr>
        <w:pStyle w:val="FR3"/>
        <w:spacing w:lineRule="auto" w:line="288"/>
        <w:ind w:right="200"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6. Во время прохождения практики студент должен полностью подчиняться правилам внутреннего распорядка, установленным для работников предприятия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базы практики. Нарушение указанных правил отражается в отзыве администрация базы практики, а грубые нарушения могут повлечь за собой отстранение студента от работы и, соответственно, от прохождения практики с обязательным сообщением в ДГТУ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 xml:space="preserve">2.7. По окончании практики студент сдает зачет (защищает отчет  с дифференцированной оценкой.) </w:t>
      </w:r>
    </w:p>
    <w:p>
      <w:pPr>
        <w:pStyle w:val="FR4"/>
        <w:tabs>
          <w:tab w:val="clear" w:pos="720"/>
          <w:tab w:val="left" w:pos="2552" w:leader="none"/>
        </w:tabs>
        <w:spacing w:lineRule="auto" w:line="288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FR4"/>
        <w:tabs>
          <w:tab w:val="clear" w:pos="720"/>
          <w:tab w:val="left" w:pos="2552" w:leader="none"/>
        </w:tabs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3. ПРОГРАММА производственной практики</w:t>
      </w:r>
    </w:p>
    <w:p>
      <w:pPr>
        <w:pStyle w:val="FR4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оизводственной практики предусмотрено:</w:t>
      </w:r>
    </w:p>
    <w:p>
      <w:pPr>
        <w:pStyle w:val="FR4"/>
        <w:spacing w:lineRule="auto" w:line="288"/>
        <w:ind w:left="0" w:firstLine="708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3.1.</w:t>
      </w:r>
      <w:r>
        <w:rPr>
          <w:rFonts w:cs="Times New Roman" w:ascii="Times New Roman" w:hAnsi="Times New Roman"/>
          <w:sz w:val="28"/>
        </w:rPr>
        <w:t xml:space="preserve"> Ознакомление с предприятием, выпускаемой продукцией, тер</w:t>
        <w:softHyphen/>
        <w:t>мическими цехами и технологическими процессами изготовления и термической обработки изделий и материалов, а также со службами главного технолога, главного металлурга и другими службами и подразделениями, осуществлявшими разработку технологических процессов обработки изготовления изделий и контроль за их соблюдением. При наличии на предприятии АСУП и АСУТП необходимо детальное ознакомление с этими системами и основными принципами их функционирования.</w:t>
      </w:r>
    </w:p>
    <w:p>
      <w:pPr>
        <w:pStyle w:val="FR4"/>
        <w:spacing w:lineRule="auto" w:line="288" w:before="120" w:after="0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3.2.</w:t>
      </w:r>
      <w:r>
        <w:rPr>
          <w:rFonts w:cs="Times New Roman" w:ascii="Times New Roman" w:hAnsi="Times New Roman"/>
          <w:sz w:val="28"/>
        </w:rPr>
        <w:t xml:space="preserve"> Изучение технологической подготовки производства, разработ</w:t>
        <w:softHyphen/>
        <w:t>ка технологических процессов обработки деталей и, в частности, изучение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роли и места термической обработки в общем цикле изготовления деталей;</w:t>
      </w:r>
    </w:p>
    <w:p>
      <w:pPr>
        <w:pStyle w:val="FR4"/>
        <w:tabs>
          <w:tab w:val="clear" w:pos="720"/>
          <w:tab w:val="left" w:pos="284" w:leader="none"/>
        </w:tabs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технологических процессов термообработки, применяемых на предприятии;</w:t>
      </w:r>
    </w:p>
    <w:p>
      <w:pPr>
        <w:pStyle w:val="FR4"/>
        <w:spacing w:lineRule="auto" w:line="288" w:before="2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</w:rPr>
        <w:t>технологического оборудования и оснастки, средств механизации и автоматизации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контрольно-измерительных приборов, применяемых в цехе для регу</w:t>
        <w:softHyphen/>
        <w:t>лирования и контроля па</w:t>
        <w:softHyphen/>
        <w:t>раметров, регламентирующих технологический процесс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конкретных схем и структуры управления цехом и предприятием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организационных форм и методов технологической подготовки производства;</w:t>
      </w:r>
    </w:p>
    <w:p>
      <w:pPr>
        <w:pStyle w:val="FR4"/>
        <w:spacing w:lineRule="auto" w:line="288" w:before="2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- функций отдела главного технолога и главного металлурга и др. технологических служб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регламентирующих материалов по разработке технологической документации, отраслевых нормалей, ГОСТов, других руководящих технологических материалов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методических материалов экономической оценки технологи</w:t>
        <w:softHyphen/>
        <w:t>ческих процессов, выбора оборудования и технологической оснастки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принципов проектирования технологического процесса термической обработки деталей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используемых методик управления технологическими процессами, контроля качества термической обработки, видов брака и способов их устранения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организационных форм и технических средств автоматизации инженерно-технических работ (автоматизированных систем конструкторской и технологической подго</w:t>
        <w:softHyphen/>
        <w:t>товки производства)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>3.3.  В подразделени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непосредственного происхождения практики, студент подробно изучает: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емые в подразделении процессы обработки,  номенклатуру обрабатываемых де</w:t>
        <w:softHyphen/>
        <w:t>талей и  марки обрабатываемых материалов, из которых они изготавливаются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виды  основного и вспомогательного технологического оборудова</w:t>
        <w:softHyphen/>
        <w:t>ния;  конструктивные особенности и технические характеристики, средс</w:t>
        <w:softHyphen/>
        <w:t>тва механизации и автоматизации,  правила техники безопасности при эксплуатации оборудования и средства механизации и автоматизаци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уемую универсальную и специальную технологическую оснастку;  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рганизацию  снабжения цеха энергией и вспомогательными ма</w:t>
        <w:softHyphen/>
        <w:t>териалами; газовые разводки,  маслоохладительные системы,  системы раствороприготовления, канализации и нейтрализации промышленных отходов, аэ</w:t>
        <w:softHyphen/>
        <w:t>рации и вентиляции, отопление промышленных помещений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 транспорта и грузопотоков в подразделениях;  транс</w:t>
        <w:softHyphen/>
        <w:t>портные  проезды,  проходы  и  полы в цехе,  связь со смежными цехами-поставщиками заготовок и цехами-потребителями термически  обрабо</w:t>
        <w:softHyphen/>
        <w:t>танной продукци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компоновку  производственных участков и  технологическая плани</w:t>
        <w:softHyphen/>
        <w:t>ровка оборудования, организация рабочих мест,  характеристика зда</w:t>
        <w:softHyphen/>
        <w:t>ния, занимаемые площад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остав, численность и квалификацию работающих, используемые системы оплаты труда и подготовки кадров,  структуру управления цехом;  организацию наладки и ремонта оборудования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-284" w:leader="none"/>
          <w:tab w:val="left" w:pos="-142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сновные технико-экономические показатели подразделе</w:t>
        <w:softHyphen/>
        <w:t>ния, годовая  программа выпуска продукции,  фонды заработной платы, коэффициенты загрузки оборудования, средняя себесто</w:t>
        <w:softHyphen/>
        <w:t>имость обработки единицы товарной продукции, структура себестоимости и нормы расхода энергии и материалов,  нормирование операций: общая и удельная трудоемкость, показатели производительности труда.</w:t>
      </w:r>
    </w:p>
    <w:p>
      <w:pPr>
        <w:pStyle w:val="FR3"/>
        <w:spacing w:lineRule="auto" w:line="288" w:before="480" w:after="120"/>
        <w:ind w:firstLine="18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aps/>
        </w:rPr>
        <w:t>Индивидуальное задание</w:t>
      </w:r>
    </w:p>
    <w:p>
      <w:pPr>
        <w:pStyle w:val="FR4"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8"/>
        </w:rPr>
        <w:t>Во время практики студенты выполняют индивидуальные производ</w:t>
        <w:softHyphen/>
        <w:t xml:space="preserve">ственное и учебное задания, которые выдает руководитель практики по следующему примерному образцу.  </w:t>
      </w:r>
    </w:p>
    <w:p>
      <w:pPr>
        <w:pStyle w:val="FR4"/>
        <w:spacing w:lineRule="auto" w:line="288"/>
        <w:ind w:left="0" w:firstLine="113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spacing w:lineRule="auto" w:line="288"/>
        <w:ind w:left="851" w:hanging="0"/>
        <w:outlineLvl w:val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НДИВИДУАЛЬНОЕ ЗАДАНИЕ</w:t>
      </w:r>
    </w:p>
    <w:p>
      <w:pPr>
        <w:pStyle w:val="FR4"/>
        <w:spacing w:lineRule="auto" w:line="288"/>
        <w:ind w:left="0" w:firstLine="113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 производственную практику</w:t>
      </w:r>
    </w:p>
    <w:p>
      <w:pPr>
        <w:pStyle w:val="FR4"/>
        <w:spacing w:lineRule="auto" w:line="288"/>
        <w:ind w:left="0" w:firstLine="113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/>
      </w:pPr>
      <w:r>
        <w:rPr>
          <w:rFonts w:cs="Times New Roman" w:ascii="Times New Roman" w:hAnsi="Times New Roman"/>
          <w:sz w:val="28"/>
          <w:lang w:val="en-US" w:eastAsia="en-US"/>
        </w:rPr>
        <w:t>Студенту группы ___________________Ф.И.О._________________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Место прохождения практики : 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предприятие __________________________        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подразделение  _________________________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должность  ____________________________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рок прохождения практики : начало -  (дата)</w:t>
      </w:r>
    </w:p>
    <w:p>
      <w:pPr>
        <w:pStyle w:val="FR4"/>
        <w:spacing w:lineRule="auto" w:line="288"/>
        <w:ind w:left="3686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кончание –. (дата)</w:t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Производственное задание.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Участие в производственном процессе структурного подразделения предприятия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ектирование технологических процессов по заданию руководителя подразделения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амостоятельное оформление технологической или конструкторской документации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Участие в разработке мероприятий по подготовке производства нового. Участие в разработке и реализации средств и методов контроля качества выпускаемой продукции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владевание методами выявления причин брака и разработки мероприятий по его устранению.</w:t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Учебное задание.</w:t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 основе заданного руководителем практики от ДГТУ класса изделий с учетом специфики и номенклатуры выпускаемой предприятием продукции выбрать конкретную тему курсового проекта по дисциплине «Оборудование и автоматизация тепловой обработки материалов и изделий»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Для выполнения курсового проекта осуществить сбор необходимых материалов: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1. Чертеж детали (деталей) выбранной из номенклатуры производственной программы предприятия, технологический маршрут ее (их) изготовления, разработанный технологический процесс термической обработки.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2. Перечень основного термического, энергетического и вспомогательного оборудования, приспособлений и оснастки, контрольных приборов и установок, необходимых для выполнения термических операций выбранных деталей, в виде чертежей, копий паспортов, другой нормативно-технической документации, при отсутствии необходимых данных на предприятии заимствовать их из технической литературы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 сходные данные для расчета теплового баланса печи (печей) 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Характеристики технологических сред для нагрева и охлаждения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ланировки термического участка ( план размещения основного и вспомогательного оборудования,  в том числе, вентустановок, коммуникаций, необходимых для термической обработки выбранных деталей)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ехнико-экономические данные производственного участка: 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годовая производственная программа выпуска заданных деталей (представителей); перечень оборудования, приспособлений и приборов и их стоимость; численность промышленно-производственного персонала (ППП) с учетом требований охраны труда и техники безопасности; заработная плата ППП; цены на источники энергии, вспомогательные материалы; периодичность и стоимость плановых ремонтов; уровень накладных расходов; стоимость здания или его части, отведенной под термический участок; сроки амортизации оборудования и сооружений.</w:t>
      </w:r>
    </w:p>
    <w:p>
      <w:pPr>
        <w:pStyle w:val="Normal"/>
        <w:spacing w:lineRule="auto" w:line="288" w:before="120" w:after="0"/>
        <w:ind w:left="3402" w:hanging="2976"/>
        <w:jc w:val="both"/>
        <w:rPr>
          <w:sz w:val="28"/>
        </w:rPr>
      </w:pPr>
      <w:r>
        <w:rPr>
          <w:sz w:val="28"/>
        </w:rPr>
        <w:t>5. ПОДВЕДЕНИЕ ИТОГОВ ПРАКТИКИ, СОДЕРЖАНИЕ И ОФОРМЛЕНИЕ ОТЧЕТА</w:t>
      </w:r>
    </w:p>
    <w:p>
      <w:pPr>
        <w:pStyle w:val="Normal"/>
        <w:spacing w:lineRule="auto" w:line="288" w:before="120" w:after="0"/>
        <w:ind w:firstLine="709"/>
        <w:jc w:val="both"/>
        <w:rPr>
          <w:sz w:val="28"/>
        </w:rPr>
      </w:pPr>
      <w:r>
        <w:rPr>
          <w:sz w:val="28"/>
        </w:rPr>
        <w:t>По окончании практики каждый студент представляет письменный отчет, который является индивидуальным документом. Отчет должен содержать материалы в полном соответствии с программой и содержанием практики. Изложение материала должно быть кратким, логически последовательным и в порядке, рекомендуемом подразделом «Содержание отчета» настоящего методического указания.</w:t>
      </w:r>
    </w:p>
    <w:p>
      <w:pPr>
        <w:pStyle w:val="Normal"/>
        <w:spacing w:lineRule="auto" w:line="288"/>
        <w:ind w:right="200" w:firstLine="709"/>
        <w:jc w:val="both"/>
        <w:rPr>
          <w:sz w:val="28"/>
        </w:rPr>
      </w:pPr>
      <w:r>
        <w:rPr>
          <w:sz w:val="28"/>
        </w:rPr>
        <w:t xml:space="preserve">Отчет  выполняется на стандартных листах белой бумаги формата А4 и в соответствии с требованиями стандарта предприятия (ДГТУ) СТП  01 -2001  «Курсовые и дипломные проекты (работы). Правила оформления». </w:t>
      </w:r>
    </w:p>
    <w:p>
      <w:pPr>
        <w:pStyle w:val="Normal"/>
        <w:spacing w:lineRule="auto" w:line="288"/>
        <w:ind w:right="200" w:firstLine="709"/>
        <w:jc w:val="both"/>
        <w:rPr/>
      </w:pPr>
      <w:r>
        <w:rPr>
          <w:sz w:val="28"/>
        </w:rPr>
        <w:t>К отчету прилагается отзыв на студента-практиканта от руководителя базы практики, эскизы, схемы, конструкторская и технологическая документация и т.п. Объем отчета должен составлять не менее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ист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екста формата А4. Отчет подписывается студентом и руководителем базы практики, подписи которого на отчете и отзыве должна быть заверена печатью предприятия.</w:t>
      </w:r>
    </w:p>
    <w:p>
      <w:pPr>
        <w:pStyle w:val="Normal"/>
        <w:numPr>
          <w:ilvl w:val="0"/>
          <w:numId w:val="0"/>
        </w:numPr>
        <w:spacing w:lineRule="auto" w:line="288"/>
        <w:ind w:firstLine="14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одержание отчета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 Титульный лис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2. Оглавление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3. Отзыв  произвольной формы о работе студента в период прохождения практики, подписанный руководителем базы практик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4. Дневник практики, содержащий отчет о производственной работе студента и выполнении индивидуального производственного задания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5. Введение, в котором студент кратко описывает предприятие, основные виды продукции, выпускаемые предприятием, его технико-экономические данные (состав оборудования, численность персонала, объем выпускаемой продукции и т.д.), схему производственной структуры; </w:t>
      </w:r>
      <w:r>
        <w:rPr>
          <w:sz w:val="28"/>
          <w:lang w:val="en-US" w:eastAsia="en-US"/>
        </w:rPr>
        <w:t>описание и схему структуры ОГМет или отдела, выполняющего его функции.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Описание подразделения, в котором студент проходил      практику, характеристику организации его работы .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7.Описание изделий или деталей (чертежи, технические требования, эксплуатационные характеристики), согласованных с руководителем практики от ДГТУ в качестве исходных данных для курсового проектирования, технологический маршрут их изготовления с подробным описанием процессов термической обработки; технологическое оборудование и оснастка, используемые для термообработки: закалочные баки и машины, оборудование для глубокого охлаждения,оборудование для правки деталей, очистное и промывочное оборудование, оборудование для получения контролируемых атмосфер, теплоэнергетическое оборудование, средства механизациии и загрузочные устройства.                                                 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Дополнительно следующие данные: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чертежи или паспорта нагревательных устройств, применяемых в данном технологическом процессе; энергетические источники нагрева печей         (газ,электроэнергия); устройства для сжигания топлива или вид электрических нагревателей; огнеупорные материалы, используемые в печах; способы и методы контроля параметров технологических процессов термообра</w:t>
        <w:softHyphen/>
        <w:t>ботки; приборы и устройства для этих целей – манометры, расходомеры,газоанализаторы, термометры, термопары, логометры, показывающие милливольтметры, самопишущие приборы, фотопирометры, оптические и радиационные пирометры, путевые и конечные выключатели, реле, регуляторы давления и расхода и т.д.;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 приборы и устройства для контроля качества термообработки;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перечень мероприятий по охране труда, противопожарной безопасности, а также инструкцию по технике безопасности;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88"/>
        <w:ind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атериалы индивидуального учебного задания оформляются в виде приложения к отчету и после зачета возвращаются студенту для использования при курсовом проектировании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88"/>
        <w:ind w:firstLine="360"/>
        <w:jc w:val="both"/>
        <w:rPr/>
      </w:pP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Критериями оценки результатов практики</w:t>
      </w:r>
      <w:r>
        <w:rPr>
          <w:color w:val="000000"/>
          <w:sz w:val="28"/>
          <w:szCs w:val="28"/>
          <w:lang w:eastAsia="ar-SA"/>
        </w:rPr>
        <w:t xml:space="preserve"> студентом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нение руководителя практики от предприятия об уровне подготовленности студента, инициативности в работе и дисциплинированности, излагаемое в отзы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тепень выполнения программы практики и индивидуального з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держание и качество представленных студентом отчетных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ровень знаний, показанный при защите отчета о прохождении практики.</w:t>
      </w:r>
    </w:p>
    <w:p>
      <w:pPr>
        <w:pStyle w:val="Normal"/>
        <w:spacing w:lineRule="auto" w:line="288"/>
        <w:ind w:firstLine="85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ОТЛИЧНО» ставится, если студент: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в полном объеме выполнил задания на практику; 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ил Дневник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состави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отлично» в характеристике от руководителя практики от предприятия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енка «ХОРОШО» ставится, если студент: 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ял Дневник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аписа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хорошо» в характеристике от руководителя практики от предприятия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УДОВЛЕТВОРИТЕЛЬНО» ставится если, студент: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оформил Дневник практики;</w:t>
      </w:r>
    </w:p>
    <w:p>
      <w:pPr>
        <w:pStyle w:val="Normal"/>
        <w:spacing w:lineRule="auto" w:line="288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частично провел анализ поставленной руководителем практики от предприятия проблемы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удовлетворительно» в характеристике от руководителя практики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НЕУДОВЛЕТВОРИТЕЛЬНО» ставится если, студент: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выполнил задание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заполняет Дневник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предоставил Отчет о прохождении практики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тудент, не выполнивший программу практики, получивший отрицательную характеристику  и неудовлетворительную оценку или не сдавший отчет в установленный срок, не допускается к сдаче междисциплинарного государственного экзамена.</w:t>
        <w:tab/>
        <w:tab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450"/>
        <w:jc w:val="both"/>
        <w:rPr/>
      </w:pPr>
      <w:r>
        <w:rPr>
          <w:b/>
          <w:color w:val="000000"/>
          <w:sz w:val="28"/>
          <w:szCs w:val="28"/>
          <w:lang w:eastAsia="ar-SA"/>
        </w:rPr>
        <w:t>Оценочными средствами</w:t>
      </w:r>
      <w:r>
        <w:rPr>
          <w:color w:val="000000"/>
          <w:sz w:val="28"/>
          <w:szCs w:val="28"/>
          <w:lang w:eastAsia="ar-SA"/>
        </w:rPr>
        <w:t xml:space="preserve"> подведения итогов практики служат контрольные вопросы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1-й этап (4-й семестр)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1. Что такое макроанализ и макроструктур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 Основные задачи, решаемые при изучении макрошлифов и излом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Структура слитка и механизм ее формир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 Принцип выбора схемы деформирования для получения высокона-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руженных деталей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Явление ликвации и ее виды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. В чем проявляется вредное влияние фосфора и серы в сталях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. Сущность метода Баумана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8.Виды изломов для хрупкого и вязкого разрушений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9. Перегрев и пережог стали, виды излом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0.Виды изломов чугун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1. Что такое микроанализ и микроструктур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2. Основные задачи, решаемые при изучении микрошлифов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3. Отличие металлографического микроскопа от биологического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4. Что такое разрешающая способность оптической системы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5. Чему равна максимальное полезное увеличение микроскоп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6.  От чего зависит разрешающая способность оптической системы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икроскоп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7. Назначение объектива и окуляра в микроскопе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8. Как определяется общее увеличение микроскопа при данном объек-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иве и как подбирается окуляр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9.  Назначение основных технологических операций подготовки мик-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ошлифов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0.  Причины появления темных и светлых полей,  наблюдаемых под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икроскопом на "травленных" микрошлифах 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1. Методика определения цены деления окуляр-микрометр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2. Метод определения величины зерна в разнозернистой структуре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3. Что такое "твердость"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4.  Почему метод измерения твердости нашел широкое практическое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менение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5. Что такое условие подобия отпечатков в методе Бринеля и для чего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но используетс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6. Как практически производится измерение твердости по методу Бринел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7. Каковы предельные значения твердости,  которые можно измерить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 методу Бринел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8. В чем преимущество метода определения твердости по Роквеллу пе-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д методом Бринел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9. Для чего необходимо предварительное нагружение в методе Роквелл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0. Условия испытаний и область применения шкал А,В,С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1. Что такое метод Супер-Роквелл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2. Как практически производится измерение твердости по методу Роквелл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3. Что означают записи 61,5  HRC, 80 HRB, 75 HRA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4. Для чего используются методы Виккерса и микротвердости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5. На каком явлении основаны рентгеновские методы фазового качественного рентгеноструктурного анализ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6. Каково условие усиления рентгеновских лучей при отражении от различных атомных плоскостей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7. Какие дифракционные линии нызываются реперными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8. От каких факторов зависит регистрируемая дифракционная картин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9. Какова последовательность выполнения качественного рентгеновского анализ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0. Как определяется относительная интенсивность дифракционных линий идентифицируемых фаз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1. По какой формуле вычисляются межплоскостные расстояни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2. Какова последовательность сравнения экспериментальных и табличных значений межплоскостных расстояний и относительных интенсивностей дифракционных линий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3. Как определяется угловое положение максимума или центра тяжести анализируемого профиля рентгеновской дифракционной линии (РДЛ)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4. Как находятся параметры ширины РДЛ, ее полуширина и интегральная ширина, по результатам непрерывной рентгеновской дифрактометрической съемки?  </w:t>
      </w:r>
    </w:p>
    <w:p>
      <w:pPr>
        <w:pStyle w:val="Normal"/>
        <w:shd w:fill="FFFFFF" w:val="clear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4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В чем перспективность применения электронной оптики? </w:t>
      </w:r>
      <w:r>
        <w:rPr>
          <w:color w:val="000000"/>
          <w:sz w:val="28"/>
          <w:szCs w:val="28"/>
          <w:lang w:eastAsia="ar-SA"/>
        </w:rPr>
        <w:t>Устройство электронного микроскопа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</w:p>
    <w:p>
      <w:pPr>
        <w:pStyle w:val="Normal"/>
        <w:shd w:fill="FFFFFF" w:val="clear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45. Объекты исследования электронной микроскопии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Препарирование образцов.</w:t>
      </w:r>
    </w:p>
    <w:p>
      <w:pPr>
        <w:pStyle w:val="Normal"/>
        <w:shd w:fill="FFFFFF" w:val="clear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6. Виды электронных микроскопов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</w:p>
    <w:p>
      <w:pPr>
        <w:pStyle w:val="Normal"/>
        <w:shd w:fill="FFFFFF" w:val="clear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7. Эмиссионный электронный микроскоп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</w:p>
    <w:p>
      <w:pPr>
        <w:pStyle w:val="Normal"/>
        <w:shd w:fill="FFFFFF" w:val="clear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48. Растровый электронный микроскоп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16</w:t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49.</w:t>
      </w:r>
      <w:r>
        <w:rPr>
          <w:color w:val="000000"/>
          <w:sz w:val="28"/>
          <w:szCs w:val="28"/>
          <w:lang w:val="en-US" w:eastAsia="ar-SA"/>
        </w:rPr>
        <w:t>      </w:t>
      </w:r>
      <w:r>
        <w:rPr>
          <w:color w:val="000000"/>
          <w:sz w:val="28"/>
          <w:szCs w:val="28"/>
          <w:lang w:eastAsia="ar-SA"/>
        </w:rPr>
        <w:t>Почему необходимым условием перемещения электронов в виде пучка является создание на их пути вакуума? Что такое средняя длина свободного пробега электронов?</w:t>
      </w:r>
    </w:p>
    <w:p>
      <w:pPr>
        <w:pStyle w:val="Normal"/>
        <w:suppressAutoHyphens w:val="true"/>
        <w:spacing w:lineRule="auto" w:line="288"/>
        <w:ind w:left="90" w:hanging="0"/>
        <w:jc w:val="both"/>
        <w:rPr/>
      </w:pPr>
      <w:r>
        <w:rPr>
          <w:color w:val="000000"/>
          <w:sz w:val="28"/>
          <w:szCs w:val="28"/>
          <w:lang w:eastAsia="ar-SA"/>
        </w:rPr>
        <w:t>50.</w:t>
      </w:r>
      <w:r>
        <w:rPr>
          <w:color w:val="000000"/>
          <w:sz w:val="28"/>
          <w:szCs w:val="28"/>
          <w:lang w:val="en-US" w:eastAsia="ar-SA"/>
        </w:rPr>
        <w:t>      </w:t>
      </w:r>
      <w:r>
        <w:rPr>
          <w:color w:val="000000"/>
          <w:sz w:val="28"/>
          <w:szCs w:val="28"/>
          <w:lang w:eastAsia="ar-SA"/>
        </w:rPr>
        <w:t>В чем состоит аналогия между преломлением световых лучей и пучка электронов? Проиллюстрируйте эту аналогию конкретными примерами.</w:t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51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Какие излучения возникают при взаимодействии электронов пучка с объектом исследования? Дайте их краткие характеристики.</w:t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52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Перечислите наиболее важные области применения РЭМ.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3. Что такое стереометрический анализ?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4. Какими геометрическими параметрами пространственной микроструктуры описывается однофазная полиэдрическая, многофазная и ориентированная структуры?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5. Привести примеры связи геометрических параметров микроструктуры металлического материала с его механическими или физическими свойствами.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6. Каковы требования к качеству микрошлифа для стереометрического анализа?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7. Перечислить технические средства стереометрического анализа.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8.Перечислите основные методы определения фазового составва сплава.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9. Какими методами пользуются при оценке площади граничных поверхностей структурных элементов в единице объема сплава?</w:t>
      </w:r>
    </w:p>
    <w:p>
      <w:pPr>
        <w:pStyle w:val="Normal"/>
        <w:suppressAutoHyphens w:val="true"/>
        <w:spacing w:lineRule="auto" w:line="288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60. Способы регистрации изображений в микроскопах.</w:t>
        <w:br/>
        <w:t>61. Монокулярное и бинокулярное изображение</w:t>
        <w:br/>
        <w:t>62. Фотографирование</w:t>
        <w:br/>
        <w:t>63. Фото- и телекамеры, цифровая регистрация</w:t>
      </w:r>
    </w:p>
    <w:p>
      <w:pPr>
        <w:pStyle w:val="Normal"/>
        <w:suppressAutoHyphens w:val="true"/>
        <w:spacing w:lineRule="auto" w:line="28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2-й этап (6-й семестр)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/>
      </w:pPr>
      <w:r>
        <w:rPr>
          <w:bCs/>
          <w:color w:val="000000"/>
          <w:sz w:val="28"/>
          <w:szCs w:val="28"/>
        </w:rPr>
        <w:t xml:space="preserve">1. Краткая характеристика предприятия – базы практики (история предприятия, выпускаемая продукция, </w:t>
      </w:r>
      <w:r>
        <w:rPr>
          <w:bCs/>
          <w:color w:val="000000"/>
          <w:sz w:val="28"/>
          <w:szCs w:val="28"/>
          <w:shd w:fill="FFFFFF" w:val="clear"/>
        </w:rPr>
        <w:t xml:space="preserve">тип производства (единичное, серийное, массовое, </w:t>
      </w:r>
      <w:r>
        <w:rPr>
          <w:bCs/>
          <w:color w:val="000000"/>
          <w:sz w:val="28"/>
          <w:szCs w:val="28"/>
        </w:rPr>
        <w:t xml:space="preserve"> прочее)</w:t>
      </w:r>
    </w:p>
    <w:p>
      <w:pPr>
        <w:pStyle w:val="Normal"/>
        <w:spacing w:lineRule="auto" w:line="288"/>
        <w:rPr/>
      </w:pPr>
      <w:r>
        <w:rPr>
          <w:bCs/>
          <w:color w:val="000000"/>
          <w:sz w:val="28"/>
          <w:szCs w:val="28"/>
          <w:lang w:eastAsia="ar-SA"/>
        </w:rPr>
        <w:t xml:space="preserve">2. </w:t>
      </w:r>
      <w:r>
        <w:rPr>
          <w:bCs/>
          <w:color w:val="000000"/>
          <w:sz w:val="28"/>
          <w:szCs w:val="28"/>
        </w:rPr>
        <w:t>Структура и характеристика подразделения предприятия, в котором студент проходил практику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3. Особенности конструкции деталей основного производства. 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. Основные характеристики оборудования </w:t>
      </w:r>
      <w:r>
        <w:rPr>
          <w:bCs/>
          <w:color w:val="000000"/>
          <w:sz w:val="28"/>
          <w:szCs w:val="28"/>
        </w:rPr>
        <w:t>подразделения, в том числе станков с ЧПУ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 Перечень технологических процессов, используемых на предприятии. 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shd w:fill="FFFFFF" w:val="clear"/>
        </w:rPr>
        <w:t>6. Описание иделия, выбранного на предприятии для выполнения индивидуального задания (чертеж, технические условия, условия эксплуатации, технологический маршрут изготовления)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7.</w:t>
      </w:r>
      <w:r>
        <w:rPr>
          <w:bCs/>
          <w:color w:val="000000"/>
          <w:sz w:val="28"/>
          <w:szCs w:val="28"/>
          <w:shd w:fill="FFFFFF" w:val="clear"/>
        </w:rPr>
        <w:t> Средства технологического оснащения: станки, оснастка, рабочие места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>8.</w:t>
      </w:r>
      <w:r>
        <w:rPr>
          <w:bCs/>
          <w:color w:val="000000"/>
          <w:sz w:val="28"/>
          <w:szCs w:val="28"/>
          <w:shd w:fill="FFFFFF" w:val="clear"/>
        </w:rPr>
        <w:t> Общие сведения о заготовительном производстве на предприятии. Перечислите виды заготовок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9. Какие марки материалов используются на предприятии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>10.</w:t>
      </w:r>
      <w:r>
        <w:rPr>
          <w:bCs/>
          <w:color w:val="000000"/>
          <w:sz w:val="28"/>
          <w:szCs w:val="28"/>
          <w:shd w:fill="FFFFFF" w:val="clear"/>
        </w:rPr>
        <w:t> Параметры, используемые при выборе вида заготовок,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.</w:t>
      </w:r>
      <w:r>
        <w:rPr>
          <w:bCs/>
          <w:color w:val="000000"/>
          <w:sz w:val="28"/>
          <w:szCs w:val="28"/>
          <w:shd w:fill="FFFFFF" w:val="clear"/>
        </w:rPr>
        <w:t> Основные правила выбора вида заготовки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>12.</w:t>
      </w:r>
      <w:r>
        <w:rPr>
          <w:bCs/>
          <w:color w:val="000000"/>
          <w:sz w:val="28"/>
          <w:szCs w:val="28"/>
          <w:shd w:fill="FFFFFF" w:val="clear"/>
        </w:rPr>
        <w:t> Подготовка заготовок к механической обработке.</w:t>
      </w:r>
      <w:r>
        <w:rPr>
          <w:bCs/>
          <w:color w:val="000000"/>
          <w:sz w:val="28"/>
          <w:szCs w:val="28"/>
        </w:rPr>
        <w:br/>
        <w:t>13. Виды термической обработки заготовок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>14.</w:t>
      </w:r>
      <w:r>
        <w:rPr>
          <w:bCs/>
          <w:color w:val="000000"/>
          <w:sz w:val="28"/>
          <w:szCs w:val="28"/>
          <w:shd w:fill="FFFFFF" w:val="clear"/>
        </w:rPr>
        <w:t> Факторы, влияющие на выбор способа получения заготовки. Примерные значения припусков на отливки, поковки, штамповки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bCs/>
          <w:color w:val="000000"/>
          <w:sz w:val="28"/>
          <w:szCs w:val="28"/>
          <w:shd w:fill="FFFFFF" w:val="clear"/>
        </w:rPr>
        <w:t>15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нятие о припусках. Припуски на черновую, чистовую и отделоч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бработки с учетом термических операций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6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иды технологических процессов на предприятии(единичный, групповой, типовой)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7.</w:t>
      </w:r>
      <w:r>
        <w:rPr>
          <w:bCs/>
          <w:color w:val="000000"/>
          <w:sz w:val="28"/>
          <w:szCs w:val="28"/>
          <w:shd w:fill="FFFFFF" w:val="clear"/>
        </w:rPr>
        <w:t> Основные требования к разработке технологических процесс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8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Исходная информация для разработки технологических процессов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9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рядок (последовательность) разработки технологического процесса. Проектирование технологических процессов для различных видов производства (маршрутная, развернутая и операционная технология)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0.</w:t>
      </w:r>
      <w:r>
        <w:rPr>
          <w:bCs/>
          <w:color w:val="000000"/>
          <w:sz w:val="28"/>
          <w:szCs w:val="28"/>
          <w:shd w:fill="FFFFFF" w:val="clear"/>
        </w:rPr>
        <w:t>  Какой тип САПР ТП используется на предприятии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1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ровень компьютеризации отделов главного технолога и главного металлурга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2. Наличие подразделений по разработке УП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3. Место термической обработки в технологическом цикле изготовления изделий.</w:t>
        <w:br/>
      </w:r>
      <w:r>
        <w:rPr>
          <w:color w:val="000000"/>
          <w:sz w:val="28"/>
          <w:szCs w:val="28"/>
          <w:shd w:fill="FFFFFF" w:val="clear"/>
        </w:rPr>
        <w:t>24.</w:t>
      </w:r>
      <w:r>
        <w:rPr>
          <w:bCs/>
          <w:color w:val="000000"/>
          <w:sz w:val="28"/>
          <w:szCs w:val="28"/>
          <w:shd w:fill="FFFFFF" w:val="clear"/>
        </w:rPr>
        <w:t> Виды основных технологических документов (маршрутная карта, операционная карта, карта эскизов и др.)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5.</w:t>
      </w:r>
      <w:r>
        <w:rPr>
          <w:bCs/>
          <w:color w:val="000000"/>
          <w:sz w:val="28"/>
          <w:szCs w:val="28"/>
          <w:shd w:fill="FFFFFF" w:val="clear"/>
        </w:rPr>
        <w:t> Типизация технологических процессов. Понятие о групповых технологических процессах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6.</w:t>
      </w:r>
      <w:r>
        <w:rPr>
          <w:bCs/>
          <w:color w:val="000000"/>
          <w:sz w:val="28"/>
          <w:szCs w:val="28"/>
          <w:shd w:fill="FFFFFF" w:val="clear"/>
        </w:rPr>
        <w:t> Технологическая гибкость производства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7.</w:t>
      </w:r>
      <w:r>
        <w:rPr>
          <w:bCs/>
          <w:color w:val="000000"/>
          <w:sz w:val="28"/>
          <w:szCs w:val="28"/>
          <w:shd w:fill="FFFFFF" w:val="clear"/>
        </w:rPr>
        <w:t> Место системы АСУП на заводе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8.</w:t>
      </w:r>
      <w:r>
        <w:rPr>
          <w:bCs/>
          <w:color w:val="000000"/>
          <w:sz w:val="28"/>
          <w:szCs w:val="28"/>
          <w:shd w:fill="FFFFFF" w:val="clear"/>
        </w:rPr>
        <w:t> Анализ технического состояния и уровня производства.</w:t>
      </w:r>
      <w:r>
        <w:rPr>
          <w:bCs/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29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>Структура и состав термического производства на заводе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0 Какое нагревательное оборудование используется на предприятии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1. Средства </w:t>
      </w:r>
      <w:r>
        <w:rPr>
          <w:bCs/>
          <w:color w:val="000000"/>
          <w:sz w:val="28"/>
          <w:szCs w:val="28"/>
          <w:shd w:fill="FFFFFF" w:val="clear"/>
        </w:rPr>
        <w:t>автоматизация и механизации термического произ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2. Какие виды покрытий используются при изготовлении продукции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3. Технологии термической обработки, применяемые в производстве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4. Основное и вспомогательное оборудование термического подразделения, охлаждающие жидкости, способы нагрева изделий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5. Методы контроля качества продукции на предприятии (промежуточный, окончательный контроль)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6. Контроль технологических параметров при проведении термической обработки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7. Контроль технологических параметров в процессе покрытия материал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8. Особенности технологического процесса изготовления заданного изделия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9. Анализ выбора марки материала для изготовления заданного изделия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0. Предложения по усовершенствованию технологического процесса заданного изделия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3-й этап (8-й семестр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и организация предприятия,  функциональные задачи подразделен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и характеристика подразделения предприятия, в котором студент проходил практику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исать технологический процесс изготовления деталей, в разработке</w:t>
      </w:r>
    </w:p>
    <w:p>
      <w:pPr>
        <w:pStyle w:val="Normal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торого студент принял непосредственное участие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формулировать технические и эксплуатационные требования, предъявляемые к выбранной детали для подготовки к выпускной квалификационной работе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предложения по совершенствованию конструкции детали и технологического процесса ее изгртрвлени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Основные характеристики оборудования </w:t>
      </w:r>
      <w:r>
        <w:rPr>
          <w:bCs/>
          <w:color w:val="000000"/>
          <w:sz w:val="28"/>
          <w:szCs w:val="28"/>
        </w:rPr>
        <w:t>подразделения, в том числе станков с ЧПУ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еречень технологических процессов, используемых на предприят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Номенклатура </w:t>
      </w:r>
      <w:r>
        <w:rPr>
          <w:bCs/>
          <w:color w:val="000000"/>
          <w:sz w:val="28"/>
          <w:szCs w:val="28"/>
          <w:shd w:fill="FFFFFF" w:val="clear"/>
        </w:rPr>
        <w:t>материалов используемых на предприятии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орядок (последовательность) разработки технологического процесса. Проектирование технологических процессов для различных видов производства (маршрутная, развернутая и операционная технология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Уровень компьютеризации на предприятии, в технических службах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Какой тип САПР ТП используется на предприятии?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о термической обработки в технологическом цикле изготовления издели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Место системы АСУП на заводе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Анализ технического состояния и уровня производств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  <w:shd w:fill="FFFFFF" w:val="clear"/>
        </w:rPr>
        <w:t>автоматизация и механизации на предприят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контроля качества продукции на предприятии (промежуточный, окончательный контроль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ностные обязанности технолога предприятия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ующая систему управления качеством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емые формы организации труда и производств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и производства проектных и научно-исследовательских работ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ествующие формы и способы организации, планирования и анализа деятельности предприятия и его подразделени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рассчитывается себестоимость продукц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Методы расчета экономической эффективности внедряемых технологических решений и проектов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Вредные и опасные факторы (выбросы, излучения, вибрация, шум, температура, электричество) на производстве. Влияние этих факторов на человек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ормирование санитарно – гигиенических условий в производственных помещениях. Требования к организации рабочих мест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lang w:eastAsia="en-US"/>
        </w:rPr>
        <w:t>Мероприятия по охране труда и технике безопасности: системы вентиляции, освещения и отопления; противопожарные мероприятия; защита от шума и вибрации, электрического тока; спецодежда и пр. 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lang w:eastAsia="en-US"/>
        </w:rPr>
        <w:t>Выбросы предприятия. Классификация выбросов по опасности. Мероприятия по охране и защите атмосферы, гидросферы и литосферы; регенерация и утилизация отходов. </w:t>
        <w:br/>
      </w:r>
      <w:r>
        <w:rPr>
          <w:b/>
          <w:color w:val="000000"/>
          <w:sz w:val="28"/>
          <w:szCs w:val="28"/>
          <w:lang w:eastAsia="ar-SA"/>
        </w:rPr>
        <w:t>6. Учебно-методическое и программно-информационное обеспечение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2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рта методического обеспечения практики</w:t>
      </w:r>
    </w:p>
    <w:tbl>
      <w:tblPr>
        <w:tblW w:w="989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851"/>
        <w:gridCol w:w="1792"/>
        <w:gridCol w:w="2058"/>
        <w:gridCol w:w="2244"/>
        <w:gridCol w:w="403"/>
        <w:gridCol w:w="951"/>
      </w:tblGrid>
      <w:tr>
        <w:trPr>
          <w:trHeight w:val="277" w:hRule="exac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нилов, Ю.А., Домбровский, Ю.М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гревательные устройства для термической обработки. Расчет и конструирование электрических печей сопротивления: учеб. пособие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7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135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 Каклюгин, А. В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дисциплине «Материаловедение». Журнал лабораторных работ: Для студентов 2 курса очной формы обучения по специальностям «Автомобильные дороги и аэродромы» и «Мосты и транспортные туннели»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остовский государственный строительный университет, 2010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 Измалкова, Е. В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к лабораторным работам по дисциплине «Материаловедение и технология конструкционных материалов»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остовский государственный строительный университет, 2009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лков, Георгий Михайлович, Зуев, В. М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оведение: Учебник  для студентов вузов, обуч. по немашиностроительным направл.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ИЦ "Академия", 2013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478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оведение и технология металлов: Издание 2-е, исправленное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Высшая школа, 2002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6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14"/>
        <w:gridCol w:w="1867"/>
        <w:gridCol w:w="1790"/>
        <w:gridCol w:w="2078"/>
        <w:gridCol w:w="2257"/>
        <w:gridCol w:w="398"/>
        <w:gridCol w:w="962"/>
      </w:tblGrid>
      <w:tr>
        <w:trPr>
          <w:trHeight w:val="416" w:hRule="exact"/>
        </w:trPr>
        <w:tc>
          <w:tcPr>
            <w:tcW w:w="427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УП: b220301ОМТ_32_1-18.plx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62" w:type="dxa"/>
            <w:tcBorders/>
            <w:shd w:fill="FFFFFF" w:val="clear"/>
          </w:tcPr>
          <w:p>
            <w:pPr>
              <w:pStyle w:val="Normal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стр. 11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.М. Домбровский, Ю.А. Корнилов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изводственная практика для бакалавров направления подготовки 22.03.01 «Материаловедение и технологии материалов»:: метод. указания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ГТУ, 201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.А. Корнилов, Ю.М. Домбровский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ГРЕВАТЕЛЬНЫЕ УСТРОЙСТВА ДЛЯ ТЕРМИЧЕСКОЙ ОБРАБОТКИ. РАСЧЕТ И КОНСТРУИРОВАНИЕ ЭЛЕКТРИЧЕСКИХ ПЕЧЕЙ СОПРОТИВЛЕНИЯ: учебное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ГТУ, 201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мбровский, Ю.М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ереология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, 200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478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нилов, Ю.А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ектирование подразделений термической обработки металлов и сплавов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06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478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парин, Ю.А., Морозова, Т.В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производства на предприятиях машиностроения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мск: Изд-во ОмГТУ, 201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7" w:hRule="exact"/>
        </w:trPr>
        <w:tc>
          <w:tcPr>
            <w:tcW w:w="99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576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врова, О.П., Коровина, М.А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ка безопасности при прохождении учебной и производственной практики: учебно- методическое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жний Новгород: Нижегородский государственный архитектурно- строительный университет, ЭБС АСВ, 201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ушенко, С.Л., Нихаева, А.В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зд-во РГСУ, 201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shd w:fill="FFFFFF" w:val="clear"/>
        <w:autoSpaceDE w:val="false"/>
        <w:spacing w:lineRule="auto" w:line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88"/>
        <w:ind w:firstLine="1985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  <w:t>Кроме перечисленной литературы студент использует техническую и технологическую документацию предприятия или учреждения: производс</w:t>
        <w:softHyphen/>
        <w:t>твенные инструкци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 нормативные материалы; чертежи и схемы оборудо</w:t>
        <w:softHyphen/>
        <w:t>вания и средства механизации и автоматизации;  чертежи деталей; технологические  карты;  отчеты  по  научно-исследовательским работам и т.д.</w:t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>Факультет 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uto" w:line="288"/>
        <w:rPr>
          <w:u w:val="single"/>
        </w:rPr>
      </w:pPr>
      <w:r>
        <w:rPr/>
        <w:t>Кафедра __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88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88"/>
              <w:ind w:right="-61" w:hanging="0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88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88"/>
              <w:ind w:right="-62" w:hanging="0"/>
              <w:rPr/>
            </w:pPr>
            <w:r>
              <w:rPr/>
              <w:t>_______________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88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88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288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88"/>
              <w:ind w:right="-61" w:hanging="0"/>
              <w:rPr/>
            </w:pPr>
            <w:r>
              <w:rPr/>
              <w:t>_____________   201_г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88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uto" w:line="288"/>
        <w:ind w:left="-12" w:hanging="30"/>
        <w:jc w:val="both"/>
        <w:rPr/>
      </w:pPr>
      <w:r>
        <w:rPr/>
        <w:t>по ________________________________________________________________________ практике</w:t>
      </w:r>
    </w:p>
    <w:p>
      <w:pPr>
        <w:pStyle w:val="Normal"/>
        <w:spacing w:lineRule="auto" w:line="288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spacing w:lineRule="auto" w:line="288"/>
        <w:jc w:val="both"/>
        <w:rPr/>
      </w:pPr>
      <w:r>
        <w:rPr/>
        <w:t>на________________________________________________________________________________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uto" w:line="288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282" w:hanging="258"/>
        <w:rPr/>
      </w:pPr>
      <w:r>
        <w:rPr/>
        <w:t>Обучающийся   _________________________ ___________________________________________</w:t>
      </w:r>
    </w:p>
    <w:p>
      <w:pPr>
        <w:pStyle w:val="Normal"/>
        <w:spacing w:lineRule="auto" w:line="288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uto" w:line="288"/>
        <w:ind w:left="282" w:hanging="258"/>
        <w:rPr/>
      </w:pPr>
      <w:r>
        <w:rPr/>
        <w:t xml:space="preserve">Обозначение отчета </w:t>
        <w:tab/>
        <w:t>_________________________</w:t>
        <w:tab/>
        <w:tab/>
        <w:t>Группа ________________</w:t>
      </w:r>
    </w:p>
    <w:p>
      <w:pPr>
        <w:pStyle w:val="Normal"/>
        <w:spacing w:lineRule="auto" w:line="288"/>
        <w:ind w:left="282" w:hanging="258"/>
        <w:jc w:val="center"/>
        <w:rPr/>
      </w:pPr>
      <w:r>
        <w:rPr/>
      </w:r>
    </w:p>
    <w:p>
      <w:pPr>
        <w:pStyle w:val="Normal"/>
        <w:spacing w:lineRule="auto" w:line="288"/>
        <w:ind w:left="282" w:hanging="258"/>
        <w:rPr/>
      </w:pPr>
      <w:r>
        <w:rPr/>
        <w:t>Направление ______________        ____________________________________________________</w:t>
      </w:r>
    </w:p>
    <w:p>
      <w:pPr>
        <w:pStyle w:val="Normal"/>
        <w:spacing w:lineRule="auto" w:line="288"/>
        <w:ind w:left="2124" w:hanging="258"/>
        <w:jc w:val="both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uto" w:line="288"/>
        <w:ind w:left="282" w:right="-87" w:hanging="258"/>
        <w:rPr/>
      </w:pPr>
      <w:r>
        <w:rPr/>
        <w:t>Профиль __________________________________________________________________________</w:t>
      </w:r>
    </w:p>
    <w:p>
      <w:pPr>
        <w:pStyle w:val="Normal"/>
        <w:spacing w:lineRule="auto" w:line="288"/>
        <w:ind w:left="282" w:hanging="258"/>
        <w:rPr/>
      </w:pPr>
      <w:r>
        <w:rPr/>
      </w:r>
    </w:p>
    <w:p>
      <w:pPr>
        <w:pStyle w:val="Normal"/>
        <w:spacing w:lineRule="auto" w:line="288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uto" w:line="288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spacing w:lineRule="auto" w:line="288"/>
        <w:ind w:left="-24" w:hanging="0"/>
        <w:rPr/>
      </w:pPr>
      <w:r>
        <w:rPr/>
        <w:t>от предприятия ______________ __________________ ___________________________________</w:t>
      </w:r>
    </w:p>
    <w:p>
      <w:pPr>
        <w:pStyle w:val="Normal"/>
        <w:spacing w:lineRule="auto" w:line="288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uto" w:line="288"/>
        <w:ind w:left="-24" w:firstLine="4338"/>
        <w:rPr/>
      </w:pPr>
      <w:r>
        <w:rPr/>
        <w:t>М.П.</w:t>
      </w:r>
    </w:p>
    <w:p>
      <w:pPr>
        <w:pStyle w:val="Normal"/>
        <w:spacing w:lineRule="auto" w:line="288"/>
        <w:ind w:left="-24" w:hanging="0"/>
        <w:rPr/>
      </w:pPr>
      <w:r>
        <w:rPr/>
        <w:t>от кафедры ______________ __________________ ______________________________________</w:t>
      </w:r>
    </w:p>
    <w:p>
      <w:pPr>
        <w:pStyle w:val="Normal"/>
        <w:spacing w:lineRule="auto" w:line="288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uto" w:line="288"/>
        <w:ind w:left="-24" w:hanging="0"/>
        <w:rPr/>
      </w:pPr>
      <w:r>
        <w:rPr/>
        <w:t>Оценка __________________ _______________ _________________________________________</w:t>
      </w:r>
    </w:p>
    <w:p>
      <w:pPr>
        <w:pStyle w:val="Normal"/>
        <w:spacing w:lineRule="auto" w:line="288"/>
        <w:ind w:left="-24" w:hanging="0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288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288"/>
        <w:ind w:left="-24" w:hanging="0"/>
        <w:jc w:val="center"/>
        <w:rPr>
          <w:lang w:val="en-US"/>
        </w:rPr>
      </w:pPr>
      <w:r>
        <w:rPr>
          <w:lang w:val="en-US"/>
        </w:rPr>
        <w:t>20____</w:t>
      </w:r>
    </w:p>
    <w:p>
      <w:pPr>
        <w:pStyle w:val="Normal"/>
        <w:spacing w:lineRule="auto" w:line="288"/>
        <w:jc w:val="right"/>
        <w:rPr>
          <w:b/>
          <w:b/>
        </w:rPr>
      </w:pPr>
      <w:r>
        <w:rPr/>
        <w:tab/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>Факультет 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uto" w:line="288"/>
        <w:rPr>
          <w:u w:val="single"/>
        </w:rPr>
      </w:pPr>
      <w:r>
        <w:rPr/>
        <w:t>Кафедра __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288"/>
        <w:ind w:left="-12" w:hanging="30"/>
        <w:jc w:val="both"/>
        <w:rPr/>
      </w:pPr>
      <w:r>
        <w:rPr/>
        <w:t>на _____________________________________________________________________ практику</w:t>
      </w:r>
    </w:p>
    <w:p>
      <w:pPr>
        <w:pStyle w:val="Normal"/>
        <w:spacing w:lineRule="auto" w:line="288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spacing w:lineRule="auto" w:line="288"/>
        <w:jc w:val="both"/>
        <w:rPr/>
      </w:pPr>
      <w:r>
        <w:rPr/>
        <w:t>на______________________________________________________________________________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uto" w:line="288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-12" w:firstLine="18"/>
        <w:jc w:val="both"/>
        <w:rPr/>
      </w:pPr>
      <w:r>
        <w:rPr/>
        <w:t>в период с «____»__________________20__г. по «____»___________________20__ г.</w:t>
      </w:r>
    </w:p>
    <w:p>
      <w:pPr>
        <w:pStyle w:val="Normal"/>
        <w:spacing w:lineRule="auto" w:line="288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282" w:hanging="258"/>
        <w:rPr/>
      </w:pPr>
      <w:r>
        <w:rPr/>
        <w:t>Обучающийся     ______________________________________________________________________________</w:t>
      </w:r>
    </w:p>
    <w:p>
      <w:pPr>
        <w:pStyle w:val="Normal"/>
        <w:spacing w:lineRule="auto" w:line="288"/>
        <w:ind w:left="1584" w:firstLine="42"/>
        <w:rPr/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uto" w:line="288"/>
        <w:ind w:left="282" w:hanging="258"/>
        <w:rPr/>
      </w:pPr>
      <w:r>
        <w:rPr/>
        <w:t xml:space="preserve">Обозначение отчета </w:t>
        <w:tab/>
        <w:t>_________________________</w:t>
        <w:tab/>
        <w:tab/>
        <w:t>Группа  ______________</w:t>
      </w:r>
    </w:p>
    <w:p>
      <w:pPr>
        <w:pStyle w:val="Normal"/>
        <w:spacing w:lineRule="auto" w:line="288"/>
        <w:ind w:left="282" w:hanging="25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t>Срок представления отчета на кафедру «___» _________ 201_  г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Содержание индивидуального задания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rPr>
                <w:color w:val="171717"/>
                <w:sz w:val="18"/>
                <w:szCs w:val="18"/>
              </w:rPr>
            </w:pPr>
            <w:r>
              <w:rPr/>
              <w:t xml:space="preserve">Руководитель практики от </w:t>
              <w:br/>
              <w:t>кафедр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88"/>
              <w:rPr>
                <w:rFonts w:ascii="Calibri" w:hAnsi="Calibri" w:cs="Calibri"/>
                <w:color w:val="171717"/>
                <w:sz w:val="18"/>
                <w:szCs w:val="18"/>
              </w:rPr>
            </w:pPr>
            <w:r>
              <w:rPr>
                <w:rFonts w:cs="Calibri" w:ascii="Calibri" w:hAnsi="Calibri"/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88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88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lineRule="auto" w:line="288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>Факультет 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uto" w:line="288"/>
        <w:rPr>
          <w:u w:val="single"/>
        </w:rPr>
      </w:pPr>
      <w:r>
        <w:rPr/>
        <w:t>Кафедра __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/>
      </w:pPr>
      <w:r>
        <w:rPr/>
      </w:r>
    </w:p>
    <w:tbl>
      <w:tblPr>
        <w:tblW w:w="3951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91"/>
        <w:gridCol w:w="2244"/>
      </w:tblGrid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Зав. кафедрой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1707" w:type="dxa"/>
            <w:gridSpan w:val="2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</w:t>
            </w:r>
          </w:p>
        </w:tc>
      </w:tr>
      <w:tr>
        <w:trPr>
          <w:trHeight w:val="216" w:hRule="atLeast"/>
        </w:trPr>
        <w:tc>
          <w:tcPr>
            <w:tcW w:w="1707" w:type="dxa"/>
            <w:gridSpan w:val="2"/>
            <w:tcBorders/>
          </w:tcPr>
          <w:p>
            <w:pPr>
              <w:pStyle w:val="Normal"/>
              <w:spacing w:lineRule="auto" w:line="28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88"/>
              <w:rPr>
                <w:vertAlign w:val="superscript"/>
              </w:rPr>
            </w:pPr>
            <w:r>
              <w:rPr>
                <w:vertAlign w:val="superscript"/>
              </w:rPr>
              <w:t>(И.О.Ф.)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___201_г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32"/>
          <w:szCs w:val="32"/>
        </w:rPr>
        <w:t>Рабочий график (план) проведения практики</w:t>
      </w:r>
    </w:p>
    <w:p>
      <w:pPr>
        <w:pStyle w:val="Normal"/>
        <w:spacing w:lineRule="auto" w:line="288"/>
        <w:ind w:left="1584" w:firstLine="42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tbl>
      <w:tblPr>
        <w:tblW w:w="9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10"/>
        <w:gridCol w:w="317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88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uto" w:line="288"/>
        <w:ind w:left="-24" w:hanging="0"/>
        <w:rPr/>
      </w:pPr>
      <w:r>
        <w:rPr/>
        <w:t xml:space="preserve"> </w:t>
      </w:r>
      <w:r>
        <w:rPr/>
        <w:t>от предприятия ______________ __________________ __________________________________</w:t>
      </w:r>
    </w:p>
    <w:p>
      <w:pPr>
        <w:pStyle w:val="Normal"/>
        <w:spacing w:lineRule="auto" w:line="288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uto" w:line="288"/>
        <w:ind w:left="-24" w:firstLine="4338"/>
        <w:rPr/>
      </w:pPr>
      <w:r>
        <w:rPr/>
        <w:t>М.П.</w:t>
      </w:r>
    </w:p>
    <w:p>
      <w:pPr>
        <w:pStyle w:val="Normal"/>
        <w:spacing w:lineRule="auto" w:line="288"/>
        <w:ind w:left="-24" w:hanging="0"/>
        <w:rPr/>
      </w:pPr>
      <w:r>
        <w:rPr/>
        <w:t>от кафедры ______________ __________________ ______________________________________</w:t>
      </w:r>
    </w:p>
    <w:p>
      <w:pPr>
        <w:pStyle w:val="Normal"/>
        <w:spacing w:lineRule="auto" w:line="288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uto" w:line="288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88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288"/>
        <w:ind w:left="-24" w:hanging="0"/>
        <w:jc w:val="center"/>
        <w:rPr/>
      </w:pPr>
      <w:r>
        <w:rPr/>
        <w:t>20____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При выполнении одной и той же работы несколько дней, в графе «дата» сделать запись «с ___по___»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152"/>
        <w:gridCol w:w="3787"/>
        <w:gridCol w:w="3103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Обучающийся</w:t>
      </w:r>
      <w:r>
        <w:rPr/>
        <w:t xml:space="preserve">_____________________________________________________________________   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288"/>
        <w:jc w:val="both"/>
        <w:rPr/>
      </w:pPr>
      <w:r>
        <w:rPr/>
        <w:t>___________</w:t>
      </w:r>
      <w:r>
        <w:rPr>
          <w:sz w:val="28"/>
          <w:szCs w:val="28"/>
        </w:rPr>
        <w:t>____курса группы____кафедра</w:t>
      </w:r>
      <w:r>
        <w:rPr/>
        <w:t xml:space="preserve"> 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Вид практики </w:t>
      </w:r>
      <w:r>
        <w:rPr/>
        <w:t>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Наименование места практики</w:t>
      </w:r>
      <w:r>
        <w:rPr/>
        <w:t>_____________________________________________________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Обучающийся  выполнил задания программы практи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_____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90"/>
      </w:tblGrid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едприятия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Heading1"/>
        <w:spacing w:lineRule="auto" w:line="288"/>
        <w:ind w:left="-426" w:right="-65" w:firstLine="993"/>
        <w:rPr/>
      </w:pPr>
      <w:r>
        <w:rPr/>
      </w:r>
    </w:p>
    <w:sectPr>
      <w:footerReference w:type="default" r:id="rId5"/>
      <w:type w:val="nextPage"/>
      <w:pgSz w:w="11906" w:h="16838"/>
      <w:pgMar w:left="1170" w:right="839" w:gutter="0" w:header="0" w:top="9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75970</wp:posOffset>
              </wp:positionH>
              <wp:positionV relativeFrom="paragraph">
                <wp:posOffset>5715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.5pt;mso-position-vertical-relative:text;margin-left:6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80"/>
        </w:tabs>
        <w:ind w:left="1380" w:hanging="8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54"/>
        </w:tabs>
        <w:ind w:left="55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  <w:w w:val="95"/>
      </w:rPr>
    </w:lvl>
  </w:abstractNum>
  <w:abstractNum w:abstractNumId="5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4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7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85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94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3" w:hanging="1800"/>
      </w:pPr>
      <w:rPr>
        <w:u w:val="single"/>
      </w:rPr>
    </w:lvl>
  </w:abstractNum>
  <w:abstractNum w:abstractNumId="7">
    <w:lvl w:ilvl="0">
      <w:start w:val="16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spacing w:lineRule="auto" w:line="276"/>
      <w:ind w:left="-426" w:right="-65" w:firstLine="993"/>
      <w:jc w:val="center"/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w w:val="95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аголовок Знак"/>
    <w:qFormat/>
    <w:rPr>
      <w:rFonts w:cs="Arial"/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4">
    <w:name w:val="Знак Знак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spacing w:lineRule="auto" w:line="360"/>
      <w:ind w:left="-426" w:right="-65" w:firstLine="142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/>
      <w:ind w:right="-65" w:hanging="0"/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  <w:lang w:val="en-US" w:eastAsia="en-US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59" w:right="601" w:firstLine="68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malltextnews1">
    <w:name w:val="small_text_news1"/>
    <w:basedOn w:val="Normal"/>
    <w:qFormat/>
    <w:pPr>
      <w:spacing w:before="100" w:after="10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47:00Z</dcterms:created>
  <dc:creator>1</dc:creator>
  <dc:description/>
  <dc:language>en-US</dc:language>
  <cp:lastModifiedBy>test</cp:lastModifiedBy>
  <cp:lastPrinted>2009-06-23T07:57:00Z</cp:lastPrinted>
  <dcterms:modified xsi:type="dcterms:W3CDTF">2022-12-09T08:45:00Z</dcterms:modified>
  <cp:revision>10</cp:revision>
  <dc:subject/>
  <dc:title>МИНИСТЕРСТВО ОБРАЗОВАНИЯ И НАУКИ РОССИЙСКОЙ ФЕДЕРАЦИИ</dc:title>
</cp:coreProperties>
</file>